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6.10.</w:t>
        <w:tab/>
        <w:t xml:space="preserve">        25</w:t>
        <w:tab/>
        <w:t xml:space="preserve">       133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от 10.02.2025 № 139 «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Calibri" w:cs="Times New Roman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 связи с кадровыми изменениями в органах местного самоуправления муниципального района Администрация муниципального район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1. Внести изменение в приложение 1 к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ю Администрации муниципального район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10.02.2025 № 139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  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»               (в редакции от 05.08.2025 № 983), изложив его в редакции согласно 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>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Настоящее постановление вступае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силу после дня его официального обнародова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17T10:25:00Z</cp:lastPrinted>
  <dcterms:modified xsi:type="dcterms:W3CDTF">2025-10-17T03:27:00Z</dcterms:modified>
  <cp:revision>36</cp:revision>
  <dc:subject/>
  <dc:title/>
</cp:coreProperties>
</file>